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32"/>
        </w:rPr>
        <w:t>KINDERGARTEN JOURNAL WRITING RUBRIC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680"/>
        <w:gridCol w:w="2757"/>
        <w:gridCol w:w="2636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ore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riting Convention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ellin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ntent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4 </w:t>
            </w:r>
            <w:r>
              <w:rPr>
                <w:rFonts w:cs="Calibri" w:ascii="Calibri" w:hAnsi="Calibri"/>
              </w:rPr>
              <w:t>(exceeds standards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6" w:leader="none"/>
              </w:tabs>
              <w:ind w:left="47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rrect spacing between word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6" w:leader="none"/>
              </w:tabs>
              <w:ind w:left="47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nt is justified left to right</w:t>
            </w:r>
          </w:p>
          <w:p>
            <w:pPr>
              <w:pStyle w:val="Normal"/>
              <w:ind w:left="47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476" w:hanging="360"/>
              <w:rPr/>
            </w:pPr>
            <w:r>
              <w:rPr>
                <w:rFonts w:cs="Calibri" w:ascii="Calibri" w:hAnsi="Calibri"/>
              </w:rPr>
              <w:t>Phonologically correct use of beginning and ending soun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7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s correct letters to spells words phonetical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8" w:leader="none"/>
              </w:tabs>
              <w:ind w:left="47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ing related to the promp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8" w:leader="none"/>
              </w:tabs>
              <w:ind w:left="47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ing is in sentences (2 or more or a compound sentence))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3 </w:t>
            </w:r>
            <w:r>
              <w:rPr>
                <w:rFonts w:cs="Calibri" w:ascii="Calibri" w:hAnsi="Calibri"/>
              </w:rPr>
              <w:t>(meets standards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6" w:leader="none"/>
              </w:tabs>
              <w:ind w:left="476" w:hanging="360"/>
              <w:rPr/>
            </w:pPr>
            <w:r>
              <w:rPr>
                <w:rFonts w:cs="Calibri" w:ascii="Calibri" w:hAnsi="Calibri"/>
              </w:rPr>
              <w:t xml:space="preserve">Correct spacing between 50% or more of the word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6" w:leader="none"/>
              </w:tabs>
              <w:ind w:left="47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nt is justified left to right</w:t>
            </w:r>
          </w:p>
          <w:p>
            <w:pPr>
              <w:pStyle w:val="Normal"/>
              <w:ind w:left="47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476" w:hanging="360"/>
              <w:rPr/>
            </w:pPr>
            <w:r>
              <w:rPr>
                <w:rFonts w:cs="Calibri" w:ascii="Calibri" w:hAnsi="Calibri"/>
              </w:rPr>
              <w:t>Phonologically correct use of beginning sounds in almost all words, and some ending soun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5" w:leader="none"/>
              </w:tabs>
              <w:ind w:left="47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erally uses correct letters to spells words phonetically with some miss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8" w:leader="none"/>
              </w:tabs>
              <w:ind w:left="47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ing related to the promp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7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ing is in a combination of phrases and/or one sentence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2 </w:t>
            </w:r>
            <w:r>
              <w:rPr>
                <w:rFonts w:cs="Calibri" w:ascii="Calibri" w:hAnsi="Calibri"/>
              </w:rPr>
              <w:t>(approaching standards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56" w:leader="none"/>
              </w:tabs>
              <w:ind w:left="557" w:hanging="36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mited evidence of spacing between words (less than 50% correct spacing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56" w:leader="none"/>
              </w:tabs>
              <w:ind w:left="557" w:hanging="36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stakes evident in left to right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3" w:leader="none"/>
              </w:tabs>
              <w:ind w:left="47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onologically correct use of beginning sounds in 50%or less of the wo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3" w:leader="none"/>
              </w:tabs>
              <w:ind w:left="476" w:hanging="36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Little evidence of the use of correct letters to spell words phonetical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9" w:leader="none"/>
              </w:tabs>
              <w:ind w:left="47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ing not directly related to promp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9" w:leader="none"/>
              </w:tabs>
              <w:ind w:left="47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s single words and/or labeling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1</w:t>
            </w:r>
            <w:r>
              <w:rPr>
                <w:rFonts w:cs="Calibri" w:ascii="Calibri" w:hAnsi="Calibri"/>
              </w:rPr>
              <w:t xml:space="preserve"> (below standard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57" w:leader="none"/>
              </w:tabs>
              <w:ind w:left="5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evidence of spacing between wor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57" w:leader="none"/>
              </w:tabs>
              <w:ind w:left="557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stakes evident in both left to right and top to bottom justification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57" w:leader="none"/>
              </w:tabs>
              <w:ind w:left="47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most all words lack correct beginning soun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47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most no evidence of the use of correct letters to spells words phoneticall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9" w:leader="none"/>
              </w:tabs>
              <w:ind w:left="47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riting not related to promp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9" w:leader="none"/>
              </w:tabs>
              <w:ind w:left="476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stly use of random letters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26:00Z</dcterms:created>
  <dc:creator>Special Projects</dc:creator>
  <dc:description/>
  <dc:language>en-US</dc:language>
  <cp:lastModifiedBy>License Compliant</cp:lastModifiedBy>
  <cp:lastPrinted>2002-10-04T12:18:00Z</cp:lastPrinted>
  <dcterms:modified xsi:type="dcterms:W3CDTF">2011-03-18T16:27:00Z</dcterms:modified>
  <cp:revision>3</cp:revision>
  <dc:subject/>
  <dc:title>KINDERGARTEN WRITING RUBRIC (DRAFT – 6/1/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0628342</vt:r8>
  </property>
  <property fmtid="{D5CDD505-2E9C-101B-9397-08002B2CF9AE}" pid="3" name="_AuthorEmail">
    <vt:lpwstr>hkushins@tusd.net</vt:lpwstr>
  </property>
  <property fmtid="{D5CDD505-2E9C-101B-9397-08002B2CF9AE}" pid="4" name="_AuthorEmailDisplayName">
    <vt:lpwstr>Kushins, Hal</vt:lpwstr>
  </property>
  <property fmtid="{D5CDD505-2E9C-101B-9397-08002B2CF9AE}" pid="5" name="_EmailSubject">
    <vt:lpwstr>Gr KINDERGARTEN WRITING RUBRIC12002 adjusted</vt:lpwstr>
  </property>
  <property fmtid="{D5CDD505-2E9C-101B-9397-08002B2CF9AE}" pid="6" name="_ReviewingToolsShownOnce">
    <vt:lpwstr/>
  </property>
</Properties>
</file>